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746357461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2025813979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1500025860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761849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111591605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